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IANO DI SICUREZZA – ORGANIGRAMMA INCARICHI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594"/>
        <w:gridCol w:w="3159"/>
      </w:tblGrid>
      <w:tr>
        <w:trPr>
          <w:trHeight w:val="983" w:hRule="atLeast"/>
        </w:trPr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gilanza generale, emanazione ordine di evacuazion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inamento primo soccorso</w:t>
            </w:r>
          </w:p>
        </w:tc>
      </w:tr>
      <w:tr>
        <w:trPr>
          <w:trHeight w:val="39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it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onsabil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stituto</w:t>
            </w:r>
          </w:p>
        </w:tc>
      </w:tr>
      <w:tr>
        <w:trPr>
          <w:trHeight w:val="157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usione segnale di emergenza sisma (3 squilli di sirena, interruzione di un minuto e successivo suono continuo)</w:t>
            </w:r>
          </w:p>
          <w:p>
            <w:pPr>
              <w:pStyle w:val="Normal"/>
              <w:jc w:val="center"/>
              <w:rPr/>
            </w:pPr>
            <w:r>
              <w:rPr/>
              <w:t>In caso d’incendio 5 squilli di siren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</w:r>
          </w:p>
        </w:tc>
      </w:tr>
      <w:tr>
        <w:trPr>
          <w:trHeight w:val="78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inamento evacuazione al pian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amate di soccors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ruzione fonti di energia, acqua, ga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ertura cancello e porton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onsabile alunni disabil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lo periodico dei presidi antincendi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lo quotidiano vie di uscita e indirizzo del traffic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CHIO NUMERICO DELLA POPOLAZIONE SCOLASTICA PRESENTE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>
          <w:trHeight w:val="26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ent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aboratori</w:t>
            </w:r>
          </w:p>
        </w:tc>
      </w:tr>
      <w:tr>
        <w:trPr>
          <w:trHeight w:val="26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im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tactstreet">
    <w:name w:val="contact-street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30:00Z</dcterms:created>
  <dc:creator>INGservice</dc:creator>
  <dc:description/>
  <cp:keywords/>
  <dc:language>en-US</dc:language>
  <cp:lastModifiedBy>pc</cp:lastModifiedBy>
  <cp:lastPrinted>2013-07-30T09:41:00Z</cp:lastPrinted>
  <dcterms:modified xsi:type="dcterms:W3CDTF">2024-05-24T04:42:00Z</dcterms:modified>
  <cp:revision>27</cp:revision>
  <dc:subject/>
  <dc:title>Vigilanza generale, emanazione ordine di evacuazione,coordinamento primo soccorso</dc:title>
</cp:coreProperties>
</file>